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653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0907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3678033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0499545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560254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489201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